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Comparing the Magna Carta and the Bill of Rights</w:t>
      </w:r>
    </w:p>
    <w:p>
      <w:pPr>
        <w:pStyle w:val="Normal"/>
        <w:rPr/>
      </w:pPr>
      <w:r>
        <w:rPr/>
        <w:t xml:space="preserve">The Bill of Rights states that there can be no official state religion. And that the government cannot prevent you from expressing your ideas. This also happens to be stated in the Magna Carta. In other words this laws states that the citizens have a right to have a say in their government and that there is no official state religion. Also in The Bill of Rights it states that the people can own weapons so that they could be part of an army or to protect their community.  Which happens to not be in the Magna Carta. </w:t>
      </w:r>
    </w:p>
    <w:p>
      <w:pPr>
        <w:pStyle w:val="Normal"/>
        <w:rPr/>
      </w:pPr>
      <w:r>
        <w:rPr/>
        <w:tab/>
        <w:t xml:space="preserve">In the Magana Carta it states that No free man can be put in jail or have his freedom/ property taken from him unless it states in the law. Basically It means that people or citizens that lived in that time had a lot of rights and privacy. </w:t>
      </w:r>
    </w:p>
    <w:p>
      <w:pPr>
        <w:pStyle w:val="Normal"/>
        <w:rPr/>
      </w:pPr>
      <w:r>
        <w:rPr/>
        <w:t xml:space="preserve"> </w:t>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21:47:00Z</dcterms:created>
  <dc:creator>user</dc:creator>
  <dc:description/>
  <cp:keywords/>
  <dc:language>en-US</dc:language>
  <cp:lastModifiedBy>user</cp:lastModifiedBy>
  <dcterms:modified xsi:type="dcterms:W3CDTF">2011-05-24T21:47:00Z</dcterms:modified>
  <cp:revision>2</cp:revision>
  <dc:subject/>
  <dc:title>Comparing the Magna Carta and the Bill of Rights</dc:title>
</cp:coreProperties>
</file>